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5.08.17), 03-06.618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Пенз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5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65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00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язан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5 (трасса)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уначар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, 11:45, 14:50, 19:40, 20:40, 22:00, 23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7:55:00Z</dcterms:created>
  <dc:creator/>
  <dc:description/>
  <dc:language>en-US</dc:language>
  <cp:lastModifiedBy/>
  <dcterms:modified xsi:type="dcterms:W3CDTF">2017-08-23T1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